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1035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Школьный этап всероссийской олимпиады школьников по математике </w:t>
      </w:r>
    </w:p>
    <w:p>
      <w:pPr>
        <w:pStyle w:val="Style18"/>
        <w:spacing w:before="0" w:after="0"/>
        <w:ind w:left="1035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017 – 2018 учебный год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ласс</w:t>
      </w:r>
    </w:p>
    <w:p>
      <w:pPr>
        <w:pStyle w:val="Style18"/>
        <w:spacing w:before="0" w:after="0"/>
        <w:ind w:left="1035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ремя выполнения 120 мин              Максимальное количество баллов - 35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лькими спо</w:t>
        <w:softHyphen/>
        <w:t>со</w:t>
        <w:softHyphen/>
        <w:t>ба</w:t>
        <w:softHyphen/>
        <w:t>ми можно по</w:t>
        <w:softHyphen/>
        <w:t>ста</w:t>
        <w:softHyphen/>
        <w:t>вить в ряд два оди</w:t>
        <w:softHyphen/>
        <w:t>на</w:t>
        <w:softHyphen/>
        <w:t>ко</w:t>
        <w:softHyphen/>
        <w:t>вых крас</w:t>
        <w:softHyphen/>
        <w:t xml:space="preserve">ных  </w:t>
      </w:r>
    </w:p>
    <w:p>
      <w:pPr>
        <w:pStyle w:val="Style18"/>
        <w:spacing w:before="0" w:after="0"/>
        <w:ind w:left="1035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бика, три оди</w:t>
        <w:softHyphen/>
        <w:t>на</w:t>
        <w:softHyphen/>
        <w:t>ко</w:t>
        <w:softHyphen/>
        <w:t>вых зелёных ку</w:t>
        <w:softHyphen/>
        <w:t>би</w:t>
        <w:softHyphen/>
        <w:t>ка и один синий кубик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    Разрежьте клетчатый квадрат 6 х 6 клеток на наибольшее число клетчатых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ямоугольников, никакие два из которых не являются одинаковы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    Решите в целых числах уравнение     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ху – 2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 xml:space="preserve">2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= 7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   Транспортная компания получила заказ на перевозку детей в спортивно –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оздоровительный лагерь. В компании подсчитали, что если для перевозки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ыделить автобусы вместимостью 49 посадочных мест, то один из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задействованных автобусов будет загружен не полностью. Если выделить 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втобусы вместимостью 40 посадочных мест, то потребуется на два 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втобуса больше, но один из задействованных автобус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- прежнему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удет загружен не полностью. А вот если взять   автобусы  вместимостью    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2 посадочных места, то потребуется ещё на 13 автобусов больше, но при       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том все   посадочные места во всех автобусах будут заняты. Сколько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тей  должна перевезти  транспортная   компания?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    Город Кашино состоит из трёх районов: Манкино, Овсянкино и Гречкино. 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городе проживают 120 жителей, причём каждый из них проживает в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ном из трёх перечисленных районов. В Кашино проживают только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ыцари ( которые говорят только правду) и лжецы ( которые только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гут). На вопрос «Вы проживаете в районе Манкино?» 68 жителей Кашино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ветили «да»,  на вопрос «Вы проживаете в районе Овсянкино?»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9  жителей Кашино ответили «да», а на вопрос «Вы  проживаете в районе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речкино?» ответили утвердительно 46 жителей города Кашино. На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ующий день в Манкино приехал доктор Айболит и вылечил всех  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жецов Манкино (они стали говорить только правду) (в Овсянкино и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речкино Айболит не побывал). После этого на вопрос  «Вы проживаете в 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йоне Овсянкино?» «да» ответили 34 жителя Кашино. Если бы  доктор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йболит приехал не в Манкино, а в Гречкино, то на тот же Вопрос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твердительно ответили бы 43 жителя Кашино. Сколько лжецов 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живает в Овсянкин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709" w:right="99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13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6:29:00Z</dcterms:created>
  <dc:creator>Сорокины</dc:creator>
  <dc:description/>
  <cp:keywords/>
  <dc:language>en-US</dc:language>
  <cp:lastModifiedBy>User</cp:lastModifiedBy>
  <cp:lastPrinted>2017-09-21T23:32:00Z</cp:lastPrinted>
  <dcterms:modified xsi:type="dcterms:W3CDTF">2017-10-17T05:01:00Z</dcterms:modified>
  <cp:revision>4</cp:revision>
  <dc:subject/>
  <dc:title/>
</cp:coreProperties>
</file>